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1</w:t>
        <w:tab/>
        <w:t>DOKUMENTACE STAVEBNÍHO NEBO INŽENÝRSKÉHO OBJEKTU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1</w:t>
        <w:tab/>
        <w:t>AS – ARCHITEKTONICKO-STAVEBNÍ ŘEŠENÍ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a</w:t>
        <w:tab/>
        <w:tab/>
        <w:t>TECHNICKÁ ZPRÁVA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b01</w:t>
        <w:tab/>
        <w:t>PŮDORYS 2NP – BOURACÍ PRÁCE</w:t>
        <w:tab/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2</w:t>
        <w:tab/>
        <w:t>PŮDORYS 3NP – BOURACÍ PRÁCE</w:t>
        <w:tab/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3</w:t>
        <w:tab/>
        <w:t>PŮDORYS PODHLEDU – BOURACÍ PRÁCE</w:t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4</w:t>
        <w:tab/>
        <w:t>VNITŘNÍ POHLEDY – BOURACÍ PRÁCE</w:t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5</w:t>
        <w:tab/>
        <w:t>VNITŘNÍ POHLEDY – BOURACÍ PRÁCE</w:t>
        <w:tab/>
        <w:tab/>
        <w:tab/>
        <w:t>M1:5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b06</w:t>
        <w:tab/>
        <w:t>PŮDORYS 2NP – NOVÝ STAV</w:t>
        <w:tab/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7</w:t>
        <w:tab/>
        <w:t>PŮDORYS 3NP – NOVÝ STAV</w:t>
        <w:tab/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8</w:t>
        <w:tab/>
        <w:t>PŮDORYS PODHLEDU – NOVÝ STAV</w:t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09</w:t>
        <w:tab/>
        <w:t>VNITŘNÍ POHLEDY – NOVÝ STAV</w:t>
        <w:tab/>
        <w:tab/>
        <w:tab/>
        <w:t>M1:5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b10</w:t>
        <w:tab/>
        <w:t>VNITŘNÍ POHLEDY – NOVÝ STAV</w:t>
        <w:tab/>
        <w:tab/>
        <w:tab/>
        <w:t>M1:5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b11</w:t>
        <w:tab/>
        <w:t>NÁVRH OCELOVÉ KONSTRUKCE STUPŇŮ I.</w:t>
        <w:tab/>
        <w:tab/>
        <w:t>M1:5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b12</w:t>
        <w:tab/>
        <w:t>NÁVRH OCELOVÉ KONSTRUKCE STUPŇŮ II.</w:t>
        <w:tab/>
        <w:tab/>
        <w:t>M1:5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b13</w:t>
        <w:tab/>
        <w:t>KONSTRUKCE STOLŮ STOJÍCÍCH SAMOSTATNĚ</w:t>
        <w:tab/>
        <w:tab/>
        <w:t>M1:1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b14</w:t>
        <w:tab/>
        <w:t>KONSTRUKCE STOLŮ OSAZENÝCH NA STUPNÍCH  I. A II.</w:t>
        <w:tab/>
        <w:t>M1:10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1.c</w:t>
        <w:tab/>
        <w:tab/>
        <w:t>DOKUMENTY PODROBNOSTÍ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c01</w:t>
        <w:tab/>
        <w:t>DETAIL ZAVĚŠENÍ AKUSTICKÝCH PANELŮ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ab/>
        <w:tab/>
        <w:t>SKRZ SÁDROKARTONOVÝ PODHLED</w:t>
        <w:tab/>
        <w:tab/>
        <w:tab/>
        <w:t>M1:5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c02</w:t>
        <w:tab/>
        <w:t>DETAIL UKOTVENÍ ŘÍMSKÝCH ROLET V NADPRAŽÍ OKEN M1:1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c03</w:t>
        <w:tab/>
        <w:t>DETAIL KOTVENÍ ZÁBRADLÍ DO POLOPŘÍČKY</w:t>
        <w:tab/>
        <w:tab/>
        <w:t>M1:10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c04</w:t>
        <w:tab/>
        <w:t>DETAIL KOTVENÍ ZÁBRADLÍ DO POLOPŘÍČKY</w:t>
        <w:tab/>
        <w:tab/>
        <w:t>M1:1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c05</w:t>
        <w:tab/>
        <w:t>DETAIL OPLÁŠTĚNÍ LED PANELU</w:t>
        <w:tab/>
        <w:tab/>
        <w:tab/>
        <w:tab/>
        <w:t>M1:25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c06</w:t>
        <w:tab/>
        <w:t>DETAIL PARAPETU OKEN</w:t>
        <w:tab/>
        <w:tab/>
        <w:tab/>
        <w:tab/>
        <w:t>M1:10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w:t>D.1.1.c07</w:t>
        <w:tab/>
        <w:t>DETAIL ROZŠÍŘENÍ ZVÝŠENÍ PODLAHY V M.Č. 2.11</w:t>
        <w:tab/>
        <w:t>M1:25</w:t>
      </w:r>
    </w:p>
    <w:p>
      <w:pPr>
        <w:pStyle w:val="Normal"/>
        <w:spacing w:lineRule="auto" w:line="360"/>
        <w:ind w:left="720" w:hanging="0"/>
        <w:rPr/>
      </w:pPr>
      <w:r>
        <w:rPr>
          <w:sz w:val="18"/>
          <w:szCs w:val="18"/>
        </w:rPr>
        <w:t>D.1.1.c08</w:t>
        <w:tab/>
        <w:t>VÝPISY VÝROBKŮ</w:t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19:00Z</dcterms:created>
  <dc:creator>PF</dc:creator>
  <dc:description/>
  <cp:keywords/>
  <dc:language>en-US</dc:language>
  <cp:lastModifiedBy>Tereza Novotná</cp:lastModifiedBy>
  <cp:lastPrinted>2017-06-23T13:43:00Z</cp:lastPrinted>
  <dcterms:modified xsi:type="dcterms:W3CDTF">2017-11-28T21:56:00Z</dcterms:modified>
  <cp:revision>20</cp:revision>
  <dc:subject/>
  <dc:title>ZMĚNA STAVBY BÝVALÉHO REHABILITAČNÍHO STŘEDISKA ČSD NA LÁZEŇSKÝ DŮM</dc:title>
</cp:coreProperties>
</file>